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3616325" cy="151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151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2175" cy="1420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2175" cy="142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5pt;height:119.3pt;mso-wrap-distance-left:9.05pt;mso-wrap-distance-right:9.05pt;mso-wrap-distance-top:0pt;mso-wrap-distance-bottom:0pt;margin-top:1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2175" cy="1420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2175" cy="142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ind w:firstLine="720"/>
        <w:jc w:val="center"/>
        <w:outlineLvl w:val="0"/>
        <w:rPr>
          <w:rFonts w:ascii="Palatino Linotype" w:hAnsi="Palatino Linotype" w:cs="Palatino Linotype"/>
          <w:sz w:val="56"/>
        </w:rPr>
      </w:pPr>
      <w:r>
        <w:rPr>
          <w:rFonts w:cs="Palatino Linotype" w:ascii="Palatino Linotype" w:hAnsi="Palatino Linotype"/>
          <w:sz w:val="56"/>
        </w:rPr>
        <w:t>Soar to Success ©2008</w:t>
      </w:r>
    </w:p>
    <w:p>
      <w:pPr>
        <w:pStyle w:val="Normal"/>
        <w:numPr>
          <w:ilvl w:val="0"/>
          <w:numId w:val="0"/>
        </w:numPr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ind w:firstLine="720"/>
        <w:jc w:val="center"/>
        <w:outlineLvl w:val="0"/>
        <w:rPr>
          <w:rFonts w:ascii="Palatino Linotype" w:hAnsi="Palatino Linotype" w:cs="Palatino Linotype"/>
          <w:sz w:val="56"/>
        </w:rPr>
      </w:pPr>
      <w:r>
        <w:rPr>
          <w:rFonts w:cs="Palatino Linotype" w:ascii="Palatino Linotype" w:hAnsi="Palatino Linotype"/>
          <w:sz w:val="56"/>
        </w:rPr>
        <w:t>Guided Reading Levels</w:t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ind w:firstLine="720"/>
        <w:rPr>
          <w:rFonts w:ascii="Palatino Linotype" w:hAnsi="Palatino Linotype" w:cs="Palatino Linotype"/>
          <w:sz w:val="56"/>
        </w:rPr>
      </w:pPr>
      <w:r>
        <w:rPr>
          <w:rFonts w:cs="Palatino Linotype" w:ascii="Palatino Linotype" w:hAnsi="Palatino Linotype"/>
          <w:sz w:val="56"/>
        </w:rPr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>
          <w:rFonts w:ascii="Palatino Linotype" w:hAnsi="Palatino Linotype" w:eastAsia="Palatino Linotype" w:cs="Palatino Linotype"/>
          <w:sz w:val="56"/>
        </w:rPr>
      </w:pPr>
      <w:r>
        <w:rPr>
          <w:rFonts w:eastAsia="Palatino Linotype" w:cs="Palatino Linotype" w:ascii="Palatino Linotype" w:hAnsi="Palatino Linotype"/>
          <w:sz w:val="56"/>
        </w:rPr>
        <w:t xml:space="preserve">                                                           </w:t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32715</wp:posOffset>
                </wp:positionV>
                <wp:extent cx="2628900" cy="2720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2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22809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228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4.25pt;mso-wrap-distance-left:9.05pt;mso-wrap-distance-right:9.05pt;mso-wrap-distance-top:0pt;mso-wrap-distance-bottom:0pt;margin-top:1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22809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228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3200400" cy="4737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315" cy="3727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4" r="-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31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7.3pt;mso-wrap-distance-left:9.05pt;mso-wrap-distance-right:9.05pt;mso-wrap-distance-top:0pt;mso-wrap-distance-bottom:0pt;margin-top: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4315" cy="3727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4" r="-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31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pBdr>
          <w:top w:val="single" w:sz="36" w:space="1" w:color="FF0000"/>
          <w:left w:val="single" w:sz="36" w:space="4" w:color="FF0000"/>
          <w:bottom w:val="single" w:sz="36" w:space="1" w:color="FF0000"/>
          <w:right w:val="single" w:sz="36" w:space="4" w:color="FF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2712720" cy="1376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37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2380" cy="12833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08.4pt;mso-wrap-distance-left:9.05pt;mso-wrap-distance-right:9.05pt;mso-wrap-distance-top:0pt;mso-wrap-distance-bottom:0pt;margin-top:-7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2380" cy="12833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2380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</w:tblGrid>
      <w:tr>
        <w:trPr>
          <w:cantSplit w:val="true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ek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ok Ti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Our Ha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Van Rid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Ba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Look at 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Go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What Can Go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Dog Frien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Bag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Lots of Ca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Busy Anim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Feeling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Dig, Dig, Di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Pet Ca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In a Bo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Fix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Play with 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She Can Do It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Busy Squirr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ek 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" w:ascii="Times" w:hAnsi="Times"/>
                <w:sz w:val="28"/>
              </w:rPr>
              <w:t>Bugs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1089660</wp:posOffset>
                </wp:positionV>
                <wp:extent cx="2490470" cy="11785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17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940" cy="108775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94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13940" cy="108775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94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92.8pt;mso-wrap-distance-left:9.05pt;mso-wrap-distance-right:9.05pt;mso-wrap-distance-top:0pt;mso-wrap-distance-bottom:0pt;margin-top:-85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940" cy="108775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94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13940" cy="108775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94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656"/>
        <w:gridCol w:w="1764"/>
      </w:tblGrid>
      <w:tr>
        <w:trPr>
          <w:cantSplit w:val="true"/>
        </w:trPr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ek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ok Tit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L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hat Cats Do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Jump, Jump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Animals Are Here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 xml:space="preserve">Lots of Animals 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Dog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e Can Go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Season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Pet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Lots of Color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Family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At School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Across the Street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Big and Small Dog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Let’s Bake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Helping Hand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Go Out and Play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hat Can You See?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The Forest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Boat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hat Can You Do?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Fun in the Snow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Let’s Paint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Spiders and More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ork We Do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Plane Ride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hat Happens?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Growing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Sharing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Play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260"/>
            </w:tblGrid>
            <w:tr>
              <w:trPr>
                <w:trHeight w:val="315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Sports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6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712"/>
      </w:tblGrid>
      <w:tr>
        <w:trPr>
          <w:cantSplit w:val="true"/>
        </w:trPr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ok Titl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Cats Near and Far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Job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Animals We See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hat Is for Sale?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Friend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Outside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Bike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Our Dog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hat Is It?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Let’s Play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Animals We Like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Chick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Let’s Go Out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Jobs People Do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Ice Cream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In the Park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School Day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Bird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Our Puppie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George Washington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630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hen I Grow Up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Fun All Year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Familie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Plane Trip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e Can Do It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Butterflies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At Night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In the Forest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Go to the Beach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040"/>
            </w:tblGrid>
            <w:tr>
              <w:trPr>
                <w:trHeight w:val="315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" w:hAnsi="Times" w:eastAsia="Arial Unicode MS" w:cs="Times"/>
                      <w:sz w:val="28"/>
                    </w:rPr>
                  </w:pPr>
                  <w:r>
                    <w:rPr>
                      <w:rFonts w:cs="Times" w:ascii="Times" w:hAnsi="Times"/>
                      <w:sz w:val="28"/>
                    </w:rPr>
                    <w:t>Write to Me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5"/>
        <w:gridCol w:w="6300"/>
        <w:gridCol w:w="8"/>
      </w:tblGrid>
      <w:tr>
        <w:trPr>
          <w:cantSplit w:val="true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"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  <w:b/>
                <w:bCs/>
              </w:rPr>
              <w:t>LEVEL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1096010</wp:posOffset>
                      </wp:positionV>
                      <wp:extent cx="2056130" cy="10287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63725" cy="94424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3725" cy="944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9pt;height:81pt;mso-wrap-distance-left:9.05pt;mso-wrap-distance-right:9.05pt;mso-wrap-distance-top:0pt;mso-wrap-distance-bottom:0pt;margin-top:-86.3pt;mso-position-vertical-relative:text;margin-left:15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9442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94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L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/Author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Tadpole to Frog by Kathleen Weidner Zoehfeld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ng Arthur by Amanda Graham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 Bears by Seymour Simon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uro's Baton by Syd Hoff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Penguins Up Close by Carmen Bredeson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lf's Chicken Stew by Keiko Kasza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e of Birds by Susan Meddaugh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Do When Something Wants to Eat You? by Steve Jenkins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 in Winter by Henrietta Bancroft and Richard G. Van Gelder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per Crane by Molly Bang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Whales Drink Milk by Barbara Juster Esbense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cycle for Rosaura by Daniel Barbot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nder of Bald Eagles by Eileen Fora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orman: A Goldfish Story by Kelly Bennett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rd and Wacky Plants by Katherine Kenah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Giant Snakes by Seymour Simon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es the Garbage Go? by Paul Showers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e's Basketball Dream by Barbara E. Barber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sted Peanuts by Tim Egan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's Go Rock Collecting by Roma Gans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utside Dog by Charlotte Pomerantz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nt Flossie's Hats (and Crab Cakes Later) by Elizabeth Fitzgerald Howard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sils Tell of Long Ago by Aliki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and the Lucky Money by Karen Chinn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Like Mike by Gail Herman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uds of Terror by Catherine A. Welch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zon Fever by Kathleen Weidner Zoehfeld *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pril Fool's Day Mystery by Marion M. Markh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ew Literature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92"/>
        <w:gridCol w:w="5943"/>
      </w:tblGrid>
      <w:tr>
        <w:trPr>
          <w:cantSplit w:val="true"/>
        </w:trPr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" w:ascii="Times" w:hAnsi="Times"/>
                <w:b/>
                <w:bCs/>
              </w:rPr>
              <w:t>LEVEL 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1096010</wp:posOffset>
                      </wp:positionV>
                      <wp:extent cx="2274570" cy="10287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457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2165" cy="1055370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2165" cy="1055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1pt;height:81pt;mso-wrap-distance-left:9.05pt;mso-wrap-distance-right:9.05pt;mso-wrap-distance-top:0pt;mso-wrap-distance-bottom:0pt;margin-top:-86.3pt;mso-position-vertical-relative:text;margin-left: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105537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L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/Autho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hots! by Chris L. Demarest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to by Kate Lie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pu by Abigail Pize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dible Sharks by Seymour Simon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ng the Cat by Laurence Pringl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izarre Body by Katharine Kenah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nts Arthur? by Amanda Graham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nder of Wolves by Patricia Lantier-Sampon</w:t>
            </w:r>
          </w:p>
        </w:tc>
      </w:tr>
      <w:tr>
        <w:trPr>
          <w:trHeight w:val="37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tor Attack! by Katharine Kenah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Jo's Flying Side Kick by Brian Pinkney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! Volcanoes by Seymour Simon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 Knock Knock by Betsey Duffey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on Wheels by Barbara Brenne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, a Visiting Dog's Story by Stephanie Calmenson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cons Nest on Skyscrapers by Priscilla Belz Jenkins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ost Lake by Allen Say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Spill! by Melvin Berge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ia's Road by Linda Jacobs Altman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Slap, Squeak, and Scatter by Steve Jenkins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ping, Zapping, Zooming Bats by Ann Earl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Luther King, Jr. by Carol Green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now Walker by Margaret K. Wetterer and Charles M. Wettere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gators and Crocodiles by Trudi Strain Trueit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pical Rain Forest by April Pulley Sayre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les by Lesley A. DuTempl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field Ballhawk by Matt Christophe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ing Up Wild: Bears by Sandra Markle 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l Slam Dunk by Charisse Richardson 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ew Literature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04"/>
        <w:gridCol w:w="5580"/>
      </w:tblGrid>
      <w:tr>
        <w:trPr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"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  <w:b/>
                <w:bCs/>
              </w:rPr>
              <w:t>LEVEL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-1096010</wp:posOffset>
                      </wp:positionV>
                      <wp:extent cx="2259965" cy="10287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9965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2165" cy="1113790"/>
                                        <wp:effectExtent l="0" t="0" r="0" b="0"/>
                                        <wp:docPr id="2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2165" cy="1113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95pt;height:81pt;mso-wrap-distance-left:9.05pt;mso-wrap-distance-right:9.05pt;mso-wrap-distance-top:0pt;mso-wrap-distance-bottom:0pt;margin-top:-86.3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111379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/Author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zing Bats by Seymour Simon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lbert by Nicholas Harris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rctica by Helen Cowcher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tooth by Patrick O'Brien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zing Tigers by Sarah L. Thomson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man's Aunt Farm by Jama Kim Rattigan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ricane Hunters by Chris L. Demarest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es Garbage Go? by Isaac Asimov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ken Treasure by Gail Gibbons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ttle Painter of Sabana Grande by Patricia Maloney Markun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y of the Three-Year Nap by Dianne Snyder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Birds Find Their Way? by Roma Gans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Home by Eve Bunting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 Search Dogs by Maida Silverman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ain Gorillas in Danger by Rita Ritchie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kes by Trudi Strain Trueit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ve as a Mountain Lion by Ann Herbert Scott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! in Yellowstone by Robert Ekey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asaura Nests by Duncan Searl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e Rider by Mary Scioscia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 Reef Hunters by Eric Ethan and Marie Bearanger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ic by Victoria Sherrow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ie Robinson by Kenneth Rudeen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corn! by Elaine Landau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bilitis by Stephanie Spinner and Ellen Weiss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l Lucky Charm by Charisse K. Richardson *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les by Seymour Simon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Year of the Panda by Miriam Schl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ew Literature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27"/>
        <w:gridCol w:w="5819"/>
        <w:gridCol w:w="589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"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  <w:b/>
                <w:bCs/>
              </w:rPr>
              <w:t>LEVEL 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-1096010</wp:posOffset>
                      </wp:positionV>
                      <wp:extent cx="2390140" cy="10287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14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735" cy="1113790"/>
                                        <wp:effectExtent l="0" t="0" r="0" b="0"/>
                                        <wp:docPr id="2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735" cy="1113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2pt;height:81pt;mso-wrap-distance-left:9.05pt;mso-wrap-distance-right:9.05pt;mso-wrap-distance-top:0pt;mso-wrap-distance-bottom:0pt;margin-top:-86.3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735" cy="111379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73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L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/Author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White Sharks Up Close by Carmen Bredeson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a Hannah's Piano by Barbara Bottner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rue Adventure: The Story of Three Whales by Giles Whittell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Giant Salamander by Ann O. Squire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ret Room by Uri Shulevitz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zing Snakes! by Sarah L. Thomson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 Law Thrills a Nation by Don Brown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s by Seymour Simon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Whales Vanishing? by Isaac Asimov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ctive Donut by Bruce Whatley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 Dried Apples by Rosemary Breckler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ma Unlimited by Kathleen Krull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 Turtles by Frank Staub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cutín: Mountain of Fire by Margarita Robleda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What Whiskers Can Do by D. M. Souza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ouflage: Changing to Hide by Bobbie Kalman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on the Mountain by Jane Kurtz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Croc by Paul Sereno and Natalie Lunis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ls by Sandra Markle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 Clemente by Kenneth Rudeen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ms by Seymour Simon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 on Midnight River by Gary Paulsen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jumpers by Diana Briscoe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en and Mzee by Isabel Hatkoff *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's a Wolf in the Classroom! by Bruce Weide and Patricia Tucker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eshine Girl by Clyde Robert Bulla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mmies and Their Mysteries by Charlotte Wilcox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catcher by Avi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ew Literatur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-975360</wp:posOffset>
                </wp:positionV>
                <wp:extent cx="2159000" cy="1028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6595" cy="99695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99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81pt;mso-wrap-distance-left:9.05pt;mso-wrap-distance-right:9.05pt;mso-wrap-distance-top:0pt;mso-wrap-distance-bottom:0pt;margin-top:-76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6595" cy="99695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99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881"/>
        <w:gridCol w:w="6663"/>
        <w:gridCol w:w="105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LEVEL 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L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/Author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My Life So Far by Enrique Garc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Pearl Moscowitz's Last Stand by Arthur A. Levin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Rainforests by Peter Murra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Eagle Dreams by Sheryl McFarlan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Arctic Tundra by Michael H. For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Alvin Ailey by Andrea Davis Pinkne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Ice Mummy:  The Discovery of a 5,000-Year-Old Man by Mark Dubowski and Cathy East Dubowsk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Sammy Sosa by Terri Doughter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A Band of Angels:  A Story Inspired by the Jubilee Singers by Deborah Hopkins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Snakes by Seymour Sim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A Wall of Names:  The Story of the Vietnam Veterans Memorial by Judy Donnell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 xml:space="preserve">Ultimate Field Trip 3:  Wading Into Marine Biology by Susan E. Goodma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Getting Elected:  The Diary of a Campaign by Joan Hewet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Komodo Dragon:  On Location by Kathy Darlin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Running Girl:  The Diary of Ebonee Rose by Sharon Bell Mathi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On the Brink of Extinction:  The California Condor by Caroline Arnol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Tae's Sonata by Haemi Balgass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6220"/>
            </w:tblGrid>
            <w:tr>
              <w:trPr>
                <w:trHeight w:val="285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Racing the Sun by Paul Pitt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975360</wp:posOffset>
                </wp:positionV>
                <wp:extent cx="2274570" cy="115633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105537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91.05pt;mso-wrap-distance-left:9.05pt;mso-wrap-distance-right:9.05pt;mso-wrap-distance-top:0pt;mso-wrap-distance-bottom:0pt;margin-top:-76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105537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235"/>
        <w:gridCol w:w="6056"/>
      </w:tblGrid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vel 8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L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tle/Autho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A Beauty of a Plan by Angela Shelf Medeari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The Lost Expedition by Barbara Brooks Simon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Owl by Rebecca Stefoff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The Babe &amp; I by David A. Adl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Journey Home by Lawrence McKay, Jr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Cal Ripken, Jr.:  Play Ball! By Cal Ripken, Jr. and Mike Bry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Mountains by Seymour Sim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Jesse Jackson:  I am Somebody! By Charnan Sim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Lakota Hoop Dancer by Jacqueline Left Hand Bull and Suzanne Haldan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Tunnels, Tracks, and Trains:  Building a Subway by Joan Hewet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 xml:space="preserve">Gloria Estegan:  Cuban-American Singing Star by Fernando Gonzalez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What are you Figuring Now?  A Story about Benjamin Banneker by Jeri Ferri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Lightning by Stephen Kram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Sports Lab:  How Science Has Changes Sports by Robert Sheel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On the Court with…Lisa Leslie by Matt Christoph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An Even Break by Sid Hi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El Duque:  The Story of Orlando Hernandez by Kenneth LaFrenier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5840"/>
            </w:tblGrid>
            <w:tr>
              <w:trPr>
                <w:trHeight w:val="255" w:hRule="atLeast"/>
              </w:trPr>
              <w:tc>
                <w:tcPr>
                  <w:tcW w:w="584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eastAsia="Arial Unicode MS"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Marisol and Magdalena:  The Sound of Our Sisterhood by Veronica Cham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13:00Z</dcterms:created>
  <dc:creator>football</dc:creator>
  <dc:description/>
  <cp:keywords/>
  <dc:language>en-US</dc:language>
  <cp:lastModifiedBy>crumbleym</cp:lastModifiedBy>
  <cp:lastPrinted>2007-04-26T10:51:00Z</cp:lastPrinted>
  <dcterms:modified xsi:type="dcterms:W3CDTF">2010-03-23T19:13:00Z</dcterms:modified>
  <cp:revision>2</cp:revision>
  <dc:subject/>
  <dc:title>Week</dc:title>
</cp:coreProperties>
</file>